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Arial" w:hAnsi="Arial" w:cs="Arial"/>
          <w:b/>
          <w:b/>
          <w:bCs/>
          <w:color w:val="000000"/>
          <w:spacing w:val="4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2"/>
          <w:sz w:val="22"/>
          <w:szCs w:val="22"/>
        </w:rPr>
      </w:r>
    </w:p>
    <w:p>
      <w:pPr>
        <w:pStyle w:val="BasicParagraph"/>
        <w:spacing w:lineRule="auto" w:line="240" w:before="0" w:after="113"/>
        <w:ind w:left="708" w:firstLine="708"/>
        <w:rPr>
          <w:rFonts w:ascii="Arial" w:hAnsi="Arial" w:cs="Arial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eastAsia="Arial" w:cs="Arial" w:ascii="Arial" w:hAnsi="Arial"/>
          <w:color w:val="000000"/>
          <w:spacing w:val="7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VFO/ 163-5  /20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  Varga Sándor és Vargáné Fehér Zsuzsanna Búzakalász u. 1566/7 hrsz.-ú,  közút területének leadott ingatlan szabályozási terv szerinti telekalakítása és ingatlanrész visszajuttatása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Városfejlesztési Osztály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alázs Jusztina építésügyi és tervtanácsi ügyinté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Városfejlesztési Természet és Környezetvédelm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ekezds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autoSpaceDE w:val="false"/>
        <w:spacing w:lineRule="auto" w:line="240" w:before="0" w:after="0"/>
        <w:ind w:firstLine="204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204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, Dr. Babocsay utcától nyugatra elterülő, lakóövezeti besorolású ingatlanok megközelítésére szolgáló útrendszer többnyire még rendezetlen. A Hévíz Város Építési Szabályzatáról és Szabályozási Tervéről szóló 41/2003. (XII. 22.) rendelet a terület feltárására érdekében kialakítandó utakat határoz meg.  A kialakítandó utak részben a meglévő földutak kiszélesítésével jönnek létre, részben a telektömbök átszelésével.  Az utak létrehozásához az érintett ingatlantulajdonosoknak a szabályozási terven meghatározott módon el kell végezni a telekalakítást és az úthoz szükséges ingatlanrészt át kell adni az Önkormányzat részére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1584 hrsz.-ú Búzakalász utca jelenlegi állapotában földút, melynek a Dr. Babocsay utcához közel eső szakaszán már megkezdődtek az út kiszélesítéséhez szükséges ingatlanrész leadások. A 16/1995 (V.30.) számú Részletes Rendezési Terv és Hévíz Város Építési Szabályzatáról és Szabályozási Tervéről szóló 41/2003. (XII. 22.) rendelet 2013. áprilisig a Búzakalász utca szélességét 16 m-ben határozta meg. A 2001. évi adatok szerint az 1562/6, 1564/6, 1565/6, 1566/6 számú ingatlanok tulajdonosai a 16 m-es útszélesség kialakításához elvégezték a telekalakítást és térítésmentesen átadták az úthoz szükséges jellemzően kb. 100-200 m2 nagyságig terjedő területeket. A szabályozási terv 2013. áprilisi módosítása során a Búzakalász u. szélessége 16 méterről 12 méterrel módosult. </w:t>
      </w:r>
    </w:p>
    <w:tbl>
      <w:tblPr>
        <w:tblW w:w="96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42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88030" cy="231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3905" cy="2329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Részlet a 2013 áprilisig hatályos szabályozási tervből</w:t>
            </w:r>
          </w:p>
        </w:tc>
        <w:tc>
          <w:tcPr>
            <w:tcW w:w="4842" w:type="dxa"/>
            <w:tcBorders/>
          </w:tcPr>
          <w:p>
            <w:pPr>
              <w:pStyle w:val="TextBody"/>
              <w:spacing w:before="0" w:after="12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Részlet a 2013 áprilisi módosítás utáni, jelenleg hatályos                                                    szabályozási tervből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ból adódó problémával Varga Sándor és Vargáné Fehér Zsuzsanna a Búzakalász u. 1566/6 hrsz.-ú ingatlan tulajdonosai 2014. márciusában az Önkormányzathoz fordultak. Kérelmükben előterjesztették, hogy 2001. évben, az akkori szabályozási tervnek megfelelően saját költségükre elvégezték az ingatlanuk megosztását. Az 1566 hrsz.-ú ingatlanuk megosztásával a 16 m széles úthoz térítésmentesen átadták az Önkormányzat részére az 1566/7 hrsz.-ú, 197 m2 ingatlanukat. Hévíz Város Jegyzője által hozott 2687-3/2001. számon, 2001. november 13.-án kelt határozatában, az ingatlantulajdonosok Varga Sándor és Vargáné Fehér Zsuzsanna 8380 Hévíz, Kodály Z. u. 21. sz. alatti lakosok kérelmének helyt adva a 1566 hrsz.-ú ingatlant érintő telekalakítási engedélyt megadta, egyúttal az 1566/4 hrsz-ú, 202 m2 nagyságú területet útkialakításhoz, valamint a tárgyi  Búzakalász utca kialakításhoz </w:t>
      </w:r>
      <w:r>
        <w:rPr>
          <w:rFonts w:cs="Arial" w:ascii="Arial" w:hAnsi="Arial"/>
          <w:b/>
        </w:rPr>
        <w:t>1566/7 hrsz.-ú 197 m2</w:t>
      </w:r>
      <w:r>
        <w:rPr>
          <w:rFonts w:cs="Arial" w:ascii="Arial" w:hAnsi="Arial"/>
        </w:rPr>
        <w:t xml:space="preserve"> nagyságú terület közút kialakításának céljára – Hévíz Város Önkormányzata javára, a tulajdonosok hozzájáruló nyilatkozatával -  térítésmentesen lejegyezte. (ld. 1. sz. melléklet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Sándor és Vargáné Fehér Zsuzsanna a Búzakalász u. 1566/6 hrsz.-ú ingatlanukon  kívánnak családi házat építeni. A Keszthely Város Jegyzőjénél 2014. január 30-án indított építési engedélyezési eljárás során az építésügyi hatóság hiánypótlásként az 1566/6 és 1566/7 hrsz.-ú ingatlanok jelenlegi szabályozási terv szerinti 12 m széles úthoz történő telekosztását írta elő, az épített környezet alakításáról és védelméről szóló 1997 évi LXXVIII. törvény 19.§-ára hivatkozva, mely szerint épület csak az építési telken helyezhető el. Építési telek az a telek amely a jogszabályoknak megfelelően kialakított. Az érintett 1566/6 ingatlan kialakítása nem felel meg a hatályban lévő Hévíz Város Építési Szabályzatáról és Szabályozási Tervéről szóló 41/2003. (XII. 22.) rendeletnek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Sándor és Vargáné Fehér Zsuzsanna kérelmezték, hogy a szabályozási terv 2013. áprilisi módosítása miatt szükséges újabb telekalakítást az Önkormányzat saját költségén végezze el, és szabályozási terv szerinti telekterületet térítésmentesen tulajdonukba adja vis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ga Sándor és Vargáné Fehér Zsuzsanna kezdeményezték továbbá, hogy méltányosságból vállalja fel az Önkormányzat az érintett telekrészek telekalakítási engedélyezési és ingatlan-nyilvántartási átvezetésével kapcsolatos költségek viselését, mivel a Búzakalász utca szélességének jogszabály szerinti kialakításához és az ingatlanrész átadásához a kérelmező térítésmentesen járult hozzá, az Önkormányzat a tárgyi út szélességét tőlük függetlenül változtatt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spacing w:lineRule="auto" w:line="240" w:before="0" w:after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                  </w:t>
      </w: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ormatív határozat címe: </w:t>
      </w:r>
      <w:r>
        <w:rPr>
          <w:rFonts w:cs="Arial" w:ascii="Arial" w:hAnsi="Arial"/>
        </w:rPr>
        <w:t>Varga Sándor és Vargáné Fehér Zsuzsanna Búzakalász u. 1566/7 hrsz.-ú,  közút területének leadott ingatlan szabályozási terv szerinti telekalakítása és ingatlanrész visszajutta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Varga Sándor és Vargáné Fehér Zsuzsanna Hévíz, Kodály Z. u. 21. szám alatti lakosok kérelmével - a hévízi 1566/7 és hrsz.-ú ingatlan Szabályozási Terv szerinti rendezésével - elviekben egyetért, elrendeli a kérdés megvizsgálását és a lehetséges döntés kidolgozásá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2124" w:hanging="14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-5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máj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Melléklet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ázs Juszti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bics Tam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09:00Z</dcterms:created>
  <dc:creator>bertalan.linda</dc:creator>
  <dc:description/>
  <cp:keywords/>
  <dc:language>en-US</dc:language>
  <cp:lastModifiedBy>Balázs Jusztina</cp:lastModifiedBy>
  <cp:lastPrinted>2014-04-14T14:16:00Z</cp:lastPrinted>
  <dcterms:modified xsi:type="dcterms:W3CDTF">2014-04-14T14:42:00Z</dcterms:modified>
  <cp:revision>9</cp:revision>
  <dc:subject/>
  <dc:title>HÉVÍZ VÁROS POLGÁRMESTERE</dc:title>
</cp:coreProperties>
</file>